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рнир – этап детского Кубка России</w:t>
      </w:r>
    </w:p>
    <w:p>
      <w:pPr>
        <w:pStyle w:val="Normal"/>
        <w:rPr/>
      </w:pPr>
      <w:r>
        <w:rPr>
          <w:sz w:val="32"/>
          <w:szCs w:val="32"/>
        </w:rPr>
        <w:t>Название турнира: «Анапа-2016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проведения: г.Ана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проведения: 31.08.2016-10.09.2016</w:t>
      </w:r>
    </w:p>
    <w:p>
      <w:pPr>
        <w:pStyle w:val="Normal"/>
        <w:rPr/>
      </w:pPr>
      <w:r>
        <w:rPr>
          <w:sz w:val="32"/>
          <w:szCs w:val="32"/>
        </w:rPr>
        <w:t>Номинация: девочки до 9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исло участников в номинации: 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96"/>
        <w:gridCol w:w="3544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 место в своей номи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чётных оч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ова Арина   Владимир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87257</w:t>
            </w: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ская Юлия   респ. Адыге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24235113</w:t>
            </w:r>
            <w:r>
              <w:rPr/>
              <w:t xml:space="preserve">  Эло  1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ина София   Санкт-Петербур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54103894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Эло  1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Дарья   Самарская обл.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24278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никова Милена   Белгород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51503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 1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Ксения   Санкт-Петербур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ID 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05587  Эло  1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лалова Эмилия  Краснодарский к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\р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24237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Златослава   ЯНА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54140234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Эло 1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 Дарья   Туль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52:00Z</dcterms:created>
  <dc:creator>dvb</dc:creator>
  <dc:description/>
  <cp:keywords/>
  <dc:language>en-US</dc:language>
  <cp:lastModifiedBy>123</cp:lastModifiedBy>
  <dcterms:modified xsi:type="dcterms:W3CDTF">2016-09-19T13:04:00Z</dcterms:modified>
  <cp:revision>27</cp:revision>
  <dc:subject/>
  <dc:title/>
</cp:coreProperties>
</file>