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6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дения: 31.08.2016-10.09.2016</w:t>
      </w:r>
    </w:p>
    <w:p>
      <w:pPr>
        <w:pStyle w:val="Normal"/>
        <w:rPr/>
      </w:pPr>
      <w:r>
        <w:rPr>
          <w:sz w:val="32"/>
          <w:szCs w:val="32"/>
        </w:rPr>
        <w:t>Номинация: мальчики до 11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ло участников в номинации: 7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96"/>
        <w:gridCol w:w="354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ев Алексей   Сама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I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89030</w:t>
            </w:r>
            <w:r>
              <w:rPr/>
              <w:t xml:space="preserve">  Эло  1</w:t>
            </w:r>
            <w:r>
              <w:rPr>
                <w:lang w:val="en-US"/>
              </w:rPr>
              <w:t>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инян Рубен   рес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67876</w:t>
            </w:r>
            <w:r>
              <w:rPr/>
              <w:t xml:space="preserve">  Эло  1</w:t>
            </w:r>
            <w:r>
              <w:rPr>
                <w:lang w:val="en-US"/>
              </w:rPr>
              <w:t>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ян Григорий   Ростов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74381</w:t>
            </w:r>
            <w:r>
              <w:rPr/>
              <w:t xml:space="preserve">  Эло  1</w:t>
            </w:r>
            <w:r>
              <w:rPr>
                <w:lang w:val="en-US"/>
              </w:rPr>
              <w:t>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ртем  Волгоград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30112</w:t>
            </w:r>
            <w:r>
              <w:rPr>
                <w:lang w:val="en-US"/>
              </w:rPr>
              <w:t xml:space="preserve"> </w:t>
            </w:r>
            <w:r>
              <w:rPr/>
              <w:t>Эло</w:t>
            </w:r>
            <w:r>
              <w:rPr>
                <w:lang w:val="en-US"/>
              </w:rPr>
              <w:t xml:space="preserve">  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зян Левон   респ. Башкорто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51888</w:t>
            </w:r>
            <w:r>
              <w:rPr/>
              <w:t xml:space="preserve"> Эло  1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овко Никита   Саратов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59927 Эло  1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йкин Дмитрий   Краснодар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иятуллин Тимур   респ. Татар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 xml:space="preserve">44168365 </w:t>
            </w:r>
            <w:r>
              <w:rPr/>
              <w:t>Эло  1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Лев   Моск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85728</w:t>
            </w:r>
            <w:r>
              <w:rPr>
                <w:lang w:val="en-US"/>
              </w:rPr>
              <w:t xml:space="preserve"> </w:t>
            </w:r>
            <w:r>
              <w:rPr/>
              <w:t>Эло  1</w:t>
            </w:r>
            <w:r>
              <w:rPr>
                <w:lang w:val="en-US"/>
              </w:rPr>
              <w:t>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ых Никита   Воронеж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50540</w:t>
            </w:r>
            <w:r>
              <w:rPr/>
              <w:t xml:space="preserve">  Эло  1</w:t>
            </w:r>
            <w:r>
              <w:rPr>
                <w:lang w:val="en-US"/>
              </w:rPr>
              <w:t>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ий Никита   Сама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54177367</w:t>
            </w:r>
            <w:r>
              <w:rPr/>
              <w:t xml:space="preserve">  Эло  1</w:t>
            </w:r>
            <w:r>
              <w:rPr>
                <w:lang w:val="en-US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в Михаил   респ. Башкорто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36415</w:t>
            </w:r>
            <w:r>
              <w:rPr/>
              <w:t xml:space="preserve">   Эло  1</w:t>
            </w:r>
            <w:r>
              <w:rPr>
                <w:lang w:val="en-US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утдинов Тагир   респ. Татар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23957</w:t>
            </w:r>
            <w:r>
              <w:rPr/>
              <w:t xml:space="preserve">    Эло  1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ченко Артемий   Ростов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32093</w:t>
            </w:r>
            <w:r>
              <w:rPr/>
              <w:t xml:space="preserve">  Эло  1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аченко Александр   Краснодар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849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 Эло 1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ков Артем   Москов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18103   Эло 1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Василий   Моск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8572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 xml:space="preserve"> Эло 1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ов Егор   Оренбург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     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71510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 xml:space="preserve"> Эло 1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ев Карим   респ. Башкорто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36466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даров Мурат   респ. Татар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 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89052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Роман   Сама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      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11826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19T19:34:00Z</dcterms:modified>
  <cp:revision>38</cp:revision>
  <dc:subject/>
  <dc:title/>
</cp:coreProperties>
</file>