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рнир – этап детского Кубка России</w:t>
      </w:r>
    </w:p>
    <w:p>
      <w:pPr>
        <w:pStyle w:val="Normal"/>
        <w:rPr/>
      </w:pPr>
      <w:r>
        <w:rPr>
          <w:sz w:val="32"/>
          <w:szCs w:val="32"/>
        </w:rPr>
        <w:t>Название турнира: «Анапа-2016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проведения: г.Ана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проведения: 31.08.2016-10.09.2016</w:t>
      </w:r>
    </w:p>
    <w:p>
      <w:pPr>
        <w:pStyle w:val="Normal"/>
        <w:rPr/>
      </w:pPr>
      <w:r>
        <w:rPr>
          <w:sz w:val="32"/>
          <w:szCs w:val="32"/>
        </w:rPr>
        <w:t>Номинация: мальчики до 9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ло участников в номинации: 45</w:t>
      </w:r>
    </w:p>
    <w:tbl>
      <w:tblPr>
        <w:tblW w:w="13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96"/>
        <w:gridCol w:w="3544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 в своей номи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ётных оч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ченко Егор   Санкт-Петербур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57749   Эло 1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Максим   Астрахан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73202</w:t>
            </w:r>
            <w:r>
              <w:rPr>
                <w:lang w:val="en-US"/>
              </w:rPr>
              <w:t xml:space="preserve">  </w:t>
            </w:r>
            <w:r>
              <w:rPr/>
              <w:t>Эло  1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Федор   Моск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234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Илья   Оренбург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44159005</w:t>
            </w:r>
            <w:r>
              <w:rPr/>
              <w:t xml:space="preserve">    Эло 1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Александр   Моск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257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Рудольф   Костром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 44173180   Эло 1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Всеволод   Санкт-Петербур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   ID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242399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о 1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Иван   Владимир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69097  Эло 1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 Алексей   респ. Башкорто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2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61886  Эло 1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облин Илья   Брян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44151764  Эло 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хин Сергей   Воронеж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252018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 Михаил   Ставропольский к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I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54111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хтонен Ярослав   респ. Карел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269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янов Арсений   Архангель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24267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52:00Z</dcterms:created>
  <dc:creator>dvb</dc:creator>
  <dc:description/>
  <cp:keywords/>
  <dc:language>en-US</dc:language>
  <cp:lastModifiedBy>123</cp:lastModifiedBy>
  <dcterms:modified xsi:type="dcterms:W3CDTF">2016-09-19T18:21:00Z</dcterms:modified>
  <cp:revision>35</cp:revision>
  <dc:subject/>
  <dc:title/>
</cp:coreProperties>
</file>