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урнир – этап детского Кубка России</w:t>
      </w:r>
    </w:p>
    <w:p>
      <w:pPr>
        <w:pStyle w:val="Normal"/>
        <w:rPr/>
      </w:pPr>
      <w:r>
        <w:rPr>
          <w:sz w:val="32"/>
          <w:szCs w:val="32"/>
        </w:rPr>
        <w:t>Название турнира: «Анапа-2016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сто проведения: г.Анап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та проведения: 31.08.2016-10.09.2016</w:t>
      </w:r>
    </w:p>
    <w:p>
      <w:pPr>
        <w:pStyle w:val="Normal"/>
        <w:rPr/>
      </w:pPr>
      <w:r>
        <w:rPr>
          <w:sz w:val="32"/>
          <w:szCs w:val="32"/>
        </w:rPr>
        <w:t>Номинация: юноши до 15 л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исло участников в номинации: 21</w:t>
      </w:r>
    </w:p>
    <w:tbl>
      <w:tblPr>
        <w:tblW w:w="13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96"/>
        <w:gridCol w:w="3544"/>
        <w:gridCol w:w="1417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Р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е место в своей номин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чётных оч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ин Виктор   Астраханская об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7.20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МС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241985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Эл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утдинов Тигран   респ. Башкортоста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20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МС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341085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Эло  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мякин Валерий   респ. Кры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20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МС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FFFFFF" w:val="clear"/>
              </w:rPr>
              <w:t>141328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Эл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тиев Тимур   Московская об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.20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FFFFFF" w:val="clear"/>
              </w:rPr>
              <w:t>441616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Эл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4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петнов Егор   Волгоградская об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.20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МС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3416247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о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яновский Егор   ЯНА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.20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34181323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оджов Сергей   Краснодарский кра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.20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         ID 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24238040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  <w:lang w:val="en-US"/>
              </w:rPr>
              <w:t xml:space="preserve"> 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Эло   15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 Никита   Московская об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0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        ID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54187176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  <w:lang w:val="en-US"/>
              </w:rPr>
              <w:t xml:space="preserve">  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Эло   1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рский Владимир   Краснодарский кра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20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        ID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FFFFFF" w:val="clear"/>
              </w:rPr>
              <w:t>24237973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FFFFFF" w:val="clear"/>
                <w:lang w:val="en-US"/>
              </w:rPr>
              <w:t xml:space="preserve">  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FFFFFF" w:val="clear"/>
              </w:rPr>
              <w:t>Эло   14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4:52:00Z</dcterms:created>
  <dc:creator>dvb</dc:creator>
  <dc:description/>
  <cp:keywords/>
  <dc:language>en-US</dc:language>
  <cp:lastModifiedBy>123</cp:lastModifiedBy>
  <dcterms:modified xsi:type="dcterms:W3CDTF">2016-09-20T06:43:00Z</dcterms:modified>
  <cp:revision>24</cp:revision>
  <dc:subject/>
  <dc:title/>
</cp:coreProperties>
</file>